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 xml:space="preserve">Austria- Hungary’s war tactics are: </w:t>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rPr/>
      </w:pPr>
      <w:r>
        <w:rPr>
          <w:sz w:val="36"/>
          <w:szCs w:val="36"/>
        </w:rPr>
        <w:t xml:space="preserve">My country’s war tactics are that we are going to invade Serbia because that is where the Black Hand came from. First we are going to start by going down into the southern part of Austria- Hungry and gather some soldiers to join the army. Then we are going to gather all of our war supplies. Finally we are going to invade Serbia. The war can’t just be between the two of us it has to be between every nation except the United States. So our alliance is Germany. Germany is the best country to have an alliance with because they have a lot of technological advancements, such as machine guns and tank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20:37:00Z</dcterms:created>
  <dc:creator>Sargero</dc:creator>
  <dc:description/>
  <cp:keywords/>
  <dc:language>en-US</dc:language>
  <cp:lastModifiedBy>Sargero</cp:lastModifiedBy>
  <dcterms:modified xsi:type="dcterms:W3CDTF">2008-12-21T21:20:00Z</dcterms:modified>
  <cp:revision>1</cp:revision>
  <dc:subject/>
  <dc:title>Austria- Hungary’s war tactics are: </dc:title>
</cp:coreProperties>
</file>